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Supplementary Figu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drawing>
          <wp:inline distT="0" distB="0" distL="0" distR="0">
            <wp:extent cx="4320540" cy="605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2295" b="1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Figure S1. Magnetostratigraphy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lith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ostratigraphy,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magnetic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susceptibility (MS) and the inferred obliquity-cycle bandpass filters of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the Tashan section against Age Model 2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and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Age Model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3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(see text for explanation).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A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rrows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indicate the last prominent gypsum bed G</w:t>
      </w:r>
      <w:r>
        <w:rPr>
          <w:rFonts w:cs="TimesNewRomanPSMT;Times New Roman" w:ascii="TimesNewRomanPSMT;Times New Roman" w:hAnsi="TimesNewRomanPSMT;Times New Roman"/>
          <w:kern w:val="0"/>
          <w:sz w:val="24"/>
          <w:vertAlign w:val="subscript"/>
        </w:rPr>
        <w:t>7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(arrow 1) and the last regionally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correlatable gypsum bed G</w:t>
      </w:r>
      <w:r>
        <w:rPr>
          <w:rFonts w:cs="TimesNewRomanPSMT;Times New Roman" w:ascii="TimesNewRomanPSMT;Times New Roman" w:hAnsi="TimesNewRomanPSMT;Times New Roman"/>
          <w:kern w:val="0"/>
          <w:sz w:val="24"/>
          <w:vertAlign w:val="subscript"/>
        </w:rPr>
        <w:t>4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(arrow 2), and the hypothetical position of Step 2 or Oi-1 event within the terrestrial stratigraphy (arrow 3)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while the green line indicates the hypothetical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position of the Eocene-Oligocene boundary (EOB) relative within C13r. 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01:00Z</dcterms:created>
  <dc:creator>梁美艳</dc:creator>
  <dc:description/>
  <cp:keywords/>
  <dc:language>en-US</dc:language>
  <cp:lastModifiedBy>梁美艳</cp:lastModifiedBy>
  <dcterms:modified xsi:type="dcterms:W3CDTF">2010-06-24T04:05:00Z</dcterms:modified>
  <cp:revision>4</cp:revision>
  <dc:subject/>
  <dc:title>Figure S1</dc:title>
</cp:coreProperties>
</file>